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8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192" w:hanging="0"/>
        <w:jc w:val="both"/>
        <w:rPr>
          <w:sz w:val="20"/>
          <w:szCs w:val="20"/>
        </w:rPr>
      </w:pPr>
      <w:r>
        <w:rPr>
          <w:sz w:val="20"/>
          <w:szCs w:val="20"/>
        </w:rPr>
        <w:t>do wniosku o refundację kosztów wyposażenia lub doposażenia stanowiska pracy dla skierowanego bezrobotnego lub skierowanego poszukującego pracy opiekuna osoby niepełnosprawne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Wnioskodawcy o wysokości uzyskanej pomocy de  minimis oraz pomocy de minimis w rolnictwie lub rybołówstw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stawa prawna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(UE) 2023/2831 z dnia 13 grudnia 2023 r. w sprawie stosowania art. 107 i 108 Traktatu o funkcjonowaniu Unii Europejskiej do pomocy de minimis.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Ustawa z dnia 30 kwietnia 2004 r. o postępowaniu w sprawach dotyczących pomocy publiczn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</w:t>
      </w:r>
      <w:r>
        <w:rPr>
          <w:b/>
        </w:rPr>
        <w:t>w okresie 3 lat poprzedzających dzień złożenia wniosku o udzielenie pomocy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otrzymałem/nie otrzymałem* </w:t>
      </w:r>
      <w:r>
        <w:rPr/>
        <w:t>pomocy de minimis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otrzymałem/nie otrzymałem* </w:t>
      </w:r>
      <w:r>
        <w:rPr/>
        <w:t>pomocy de minimis w rolnictwie lub rybołówstwie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W przypadku otrzymania pomocy de minimis, pomocy de minimis w rolnictwie lub rybołówstwie należy wypełnić poniższą tabelę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22"/>
        <w:gridCol w:w="1440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złożenie 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4956" w:hanging="4950"/>
        <w:rPr/>
      </w:pPr>
      <w:r>
        <w:rPr/>
        <w:t>/miejscowość, data/</w:t>
        <w:tab/>
        <w:t>/pieczątka i 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pełnia pracownik PU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prowadzono weryfikację w systemie SUDOP w dniu………………</w:t>
        <w:tab/>
        <w:tab/>
        <w:t>podpis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Sylwia Przydatek</cp:lastModifiedBy>
  <cp:lastPrinted>2012-09-12T11:51:00Z</cp:lastPrinted>
  <dcterms:modified xsi:type="dcterms:W3CDTF">2025-10-13T06:41:00Z</dcterms:modified>
  <cp:revision>56</cp:revision>
  <dc:subject/>
  <dc:title>Zał</dc:title>
</cp:coreProperties>
</file>